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sz w:val="40"/>
          <w:szCs w:val="40"/>
        </w:rPr>
        <w:t>ROYAL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ragraph">
                  <wp:posOffset>-90805</wp:posOffset>
                </wp:positionV>
                <wp:extent cx="986790" cy="1163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54" w:dyaOrig="183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7.7pt;height:91.65pt" filled="f" o:ole="">
                                  <v:imagedata r:id="rId3" o:title=""/>
                                </v:shape>
                                <o:OLEObject Type="Embed" ProgID="" ShapeID="ole_rId2" DrawAspect="Content" ObjectID="_3749358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91.65pt;mso-wrap-distance-left:9pt;mso-wrap-distance-right:9pt;mso-wrap-distance-top:0pt;mso-wrap-distance-bottom:0pt;margin-top:-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0.25pt;margin-top:0.05pt;width:525.6pt;height:734.4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7.45pt;margin-top:7.25pt;width:511.2pt;height:720pt;mso-wrap-style:none;v-text-anchor:middle">
                            <v:fill o:detectmouseclick="t" type="solid" color2="black"/>
                            <v:stroke color="black" weight="25560" joinstyle="round" endcap="flat"/>
                            <w10:wrap type="none"/>
                          </v:rect>
                        </w:pict>
                        <w:object w:dxaOrig="1554" w:dyaOrig="183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7.7pt;height:91.65pt" filled="f" o:ole="">
                            <v:imagedata r:id="rId5" o:title=""/>
                          </v:shape>
                          <o:OLEObject Type="Embed" ProgID="" ShapeID="ole_rId4" DrawAspect="Content" ObjectID="_14681624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6675755" cy="9327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5pt;margin-top:0.05pt;width:525.6pt;height:734.4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92075</wp:posOffset>
                </wp:positionV>
                <wp:extent cx="6492875" cy="91446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92960" cy="9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45pt;margin-top:7.25pt;width:511.2pt;height:720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rthern California/Nevada Distri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45 North Freeway Blvd., Sacramento CA  9583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64490</wp:posOffset>
                </wp:positionH>
                <wp:positionV relativeFrom="paragraph">
                  <wp:posOffset>61595</wp:posOffset>
                </wp:positionV>
                <wp:extent cx="4481195" cy="54927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481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7pt;margin-top:4.85pt;width:352.8pt;height:43.2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455930</wp:posOffset>
                </wp:positionH>
                <wp:positionV relativeFrom="paragraph">
                  <wp:posOffset>635</wp:posOffset>
                </wp:positionV>
                <wp:extent cx="4298315" cy="36639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298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pt;margin-top:0.05pt;width:338.4pt;height:28.8pt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  <w:szCs w:val="40"/>
        </w:rPr>
        <w:t>POSITION FOR RE-APPOINTMENT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check item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CTION_______________  DIVISION_______________  DISTRICT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Please write Name of Section or Division above)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Check Job of Re-appointment: Area Cmdr:____________ Section Cmdr: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vision Cmdr:___________     Chaplain______ Aides: Pinewood Derby______ Rallies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CF Rep______ Training______ Adjutant______ Other (specify)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 your complete Title: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Name_____________________________________________ Phone (      )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Address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Church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Church Address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Will you abide by the Royal Rangers Code of Ethics?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 Will you conform to the advice of your District Council?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Please answer the following questions only if there has been a change in the last year and explain the chan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Has your marital status changed?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 Did you receive the baptism of the Holy Spirit?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Did you receive valid ministerial credentials from any religious organization?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yes______ no______ Which organization?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_________________________________________________ DATE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TOR’S SIGNATURE_______________________________________DATE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 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Section or Division Commander’s Signature)  </w:t>
        <w:tab/>
        <w:tab/>
        <w:tab/>
        <w:tab/>
        <w:tab/>
        <w:t xml:space="preserve"> 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send $10.00 Annual District Council Fee with this completed Re-Appointment form due by District Council.</w:t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9:57:00Z</dcterms:created>
  <dc:creator>Royal Rangers</dc:creator>
  <dc:description/>
  <dc:language>en-US</dc:language>
  <cp:lastModifiedBy>Royal Rangers</cp:lastModifiedBy>
  <cp:lastPrinted>1997-06-10T14:19:00Z</cp:lastPrinted>
  <dcterms:modified xsi:type="dcterms:W3CDTF">1997-06-10T21:21:00Z</dcterms:modified>
  <cp:revision>7</cp:revision>
  <dc:subject/>
  <dc:title>ROYAL RANGERS</dc:title>
</cp:coreProperties>
</file>